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257800</wp:posOffset>
                </wp:positionV>
                <wp:extent cx="5600700" cy="35433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14pt" to="377.95pt,69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0</wp:posOffset>
                </wp:positionH>
                <wp:positionV relativeFrom="paragraph">
                  <wp:posOffset>-1028700</wp:posOffset>
                </wp:positionV>
                <wp:extent cx="4914900" cy="2857500"/>
                <wp:effectExtent l="2540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-81pt" to="1142.9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5600700" cy="28575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0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81pt" to="377.95pt,1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0</wp:posOffset>
                </wp:positionH>
                <wp:positionV relativeFrom="paragraph">
                  <wp:posOffset>5257800</wp:posOffset>
                </wp:positionV>
                <wp:extent cx="4914900" cy="35433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14pt" to="1142.95pt,6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3455</wp:posOffset>
                </wp:positionH>
                <wp:positionV relativeFrom="paragraph">
                  <wp:posOffset>1811655</wp:posOffset>
                </wp:positionV>
                <wp:extent cx="4834890" cy="346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346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he Post-Modern Cris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0"/>
                              </w:rPr>
                            </w:pPr>
                            <w:r>
                              <w:rPr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st-modernism has done the world a great service […] In the transition from a universal truth to a ‘democracy of ideas’, post-modernism made us question our assumptions about everything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the postmodern world, “nothing is sacred, everything can be mocked, and nothing is more important than anything else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f everything is stupid and nothing is important, why would I devote myself to anything? What’s the point?”</w:t>
                            </w:r>
                            <w:r>
                              <w:rPr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60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60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380.7pt;height:272.7pt;mso-wrap-distance-left:9.05pt;mso-wrap-distance-right:9.05pt;mso-wrap-distance-top:0pt;mso-wrap-distance-bottom:0pt;margin-top:142.65pt;mso-position-vertical-relative:text;margin-left:376.65pt;mso-position-horizontal-relative:text">
                <v:fill opacity="32767.5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he Post-Modern Cris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60"/>
                        </w:rPr>
                      </w:pPr>
                      <w:r>
                        <w:rPr>
                          <w:b/>
                          <w:sz w:val="36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szCs w:val="60"/>
                        </w:rPr>
                      </w:pPr>
                      <w:r>
                        <w:rPr>
                          <w:szCs w:val="6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Post-modernism has done the world a great service […] In the transition from a universal truth to a ‘democracy of ideas’, post-modernism made us question our assumptions about everything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the postmodern world, “nothing is sacred, everything can be mocked, and nothing is more important than anything else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If everything is stupid and nothing is important, why would I devote myself to anything? What’s the point?”</w:t>
                      </w:r>
                      <w:r>
                        <w:rPr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60"/>
                          <w:lang w:val="en-CA"/>
                        </w:rPr>
                      </w:pPr>
                      <w:r>
                        <w:rPr>
                          <w:sz w:val="28"/>
                          <w:szCs w:val="60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5257800</wp:posOffset>
                </wp:positionV>
                <wp:extent cx="5600700" cy="35433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14pt" to="377.95pt,69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0</wp:posOffset>
                </wp:positionH>
                <wp:positionV relativeFrom="paragraph">
                  <wp:posOffset>-1028700</wp:posOffset>
                </wp:positionV>
                <wp:extent cx="4914900" cy="2857500"/>
                <wp:effectExtent l="2540" t="0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-81pt" to="1142.9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5600700" cy="2857500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0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81pt" to="377.95pt,1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0</wp:posOffset>
                </wp:positionH>
                <wp:positionV relativeFrom="paragraph">
                  <wp:posOffset>5257800</wp:posOffset>
                </wp:positionV>
                <wp:extent cx="4914900" cy="35433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14pt" to="1142.95pt,6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3455</wp:posOffset>
                </wp:positionH>
                <wp:positionV relativeFrom="paragraph">
                  <wp:posOffset>1811655</wp:posOffset>
                </wp:positionV>
                <wp:extent cx="4834890" cy="3463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346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he Disappearance of Childho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0"/>
                              </w:rPr>
                            </w:pPr>
                            <w:r>
                              <w:rPr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 distinctions between child and adult knowledge, experience, behaviour, tastes, and interests are becoming blurred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Respect for age and authority is no longer an automatic social convention; respect is something that has to be earned. […]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‘I will respect you to the same extent that you show respect for me.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60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60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380.7pt;height:272.7pt;mso-wrap-distance-left:9.05pt;mso-wrap-distance-right:9.05pt;mso-wrap-distance-top:0pt;mso-wrap-distance-bottom:0pt;margin-top:142.65pt;mso-position-vertical-relative:text;margin-left:376.65pt;mso-position-horizontal-relative:text">
                <v:fill opacity="32767.5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he Disappearance of Childho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60"/>
                        </w:rPr>
                      </w:pPr>
                      <w:r>
                        <w:rPr>
                          <w:b/>
                          <w:sz w:val="36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szCs w:val="60"/>
                        </w:rPr>
                      </w:pPr>
                      <w:r>
                        <w:rPr>
                          <w:szCs w:val="6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The distinctions between child and adult knowledge, experience, behaviour, tastes, and interests are becoming blurred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 xml:space="preserve">Respect for age and authority is no longer an automatic social convention; respect is something that has to be earned. […]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‘I will respect you to the same extent that you show respect for me.’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60"/>
                          <w:lang w:val="en-CA"/>
                        </w:rPr>
                      </w:pPr>
                      <w:r>
                        <w:rPr>
                          <w:sz w:val="28"/>
                          <w:szCs w:val="60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5257800</wp:posOffset>
                </wp:positionV>
                <wp:extent cx="5600700" cy="354330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14pt" to="377.95pt,69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0</wp:posOffset>
                </wp:positionH>
                <wp:positionV relativeFrom="paragraph">
                  <wp:posOffset>-1028700</wp:posOffset>
                </wp:positionV>
                <wp:extent cx="4914900" cy="2857500"/>
                <wp:effectExtent l="2540" t="0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-81pt" to="1142.9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5600700" cy="2857500"/>
                <wp:effectExtent l="0" t="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0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81pt" to="377.95pt,1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5257800</wp:posOffset>
                </wp:positionV>
                <wp:extent cx="4914900" cy="35433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14pt" to="1142.95pt,6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3455</wp:posOffset>
                </wp:positionH>
                <wp:positionV relativeFrom="paragraph">
                  <wp:posOffset>1811655</wp:posOffset>
                </wp:positionV>
                <wp:extent cx="4834890" cy="3463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346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thers and S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0"/>
                              </w:rPr>
                            </w:pPr>
                            <w:r>
                              <w:rPr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en have largely abdicated the parenting role to the mother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 other source of information about fatherhood comes from popular culture, where the two main images of males are the violent one and the stupid one.”</w:t>
                            </w:r>
                            <w:r>
                              <w:rPr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60"/>
                                <w:lang w:val="en-CA"/>
                              </w:rPr>
                            </w:pPr>
                            <w:r>
                              <w:rPr>
                                <w:sz w:val="28"/>
                                <w:szCs w:val="60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380.7pt;height:272.7pt;mso-wrap-distance-left:9.05pt;mso-wrap-distance-right:9.05pt;mso-wrap-distance-top:0pt;mso-wrap-distance-bottom:0pt;margin-top:142.65pt;mso-position-vertical-relative:text;margin-left:376.65pt;mso-position-horizontal-relative:text">
                <v:fill opacity="32767.5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thers and S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60"/>
                        </w:rPr>
                      </w:pPr>
                      <w:r>
                        <w:rPr>
                          <w:b/>
                          <w:sz w:val="36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szCs w:val="60"/>
                        </w:rPr>
                      </w:pPr>
                      <w:r>
                        <w:rPr>
                          <w:szCs w:val="6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Men have largely abdicated the parenting role to the mother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The other source of information about fatherhood comes from popular culture, where the two main images of males are the violent one and the stupid one.”</w:t>
                      </w:r>
                      <w:r>
                        <w:rPr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60"/>
                          <w:lang w:val="en-CA"/>
                        </w:rPr>
                      </w:pPr>
                      <w:r>
                        <w:rPr>
                          <w:sz w:val="28"/>
                          <w:szCs w:val="60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448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25:00Z</dcterms:created>
  <dc:creator>CorpAdmin</dc:creator>
  <dc:description/>
  <dc:language>en-US</dc:language>
  <cp:lastModifiedBy>clarkec</cp:lastModifiedBy>
  <cp:lastPrinted>2012-02-15T14:18:00Z</cp:lastPrinted>
  <dcterms:modified xsi:type="dcterms:W3CDTF">2012-02-15T19:25:00Z</dcterms:modified>
  <cp:revision>2</cp:revision>
  <dc:subject/>
  <dc:title/>
</cp:coreProperties>
</file>